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gruota pamok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ykas: lietuvių kalba su muzik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ė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:2019-11-06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okytojai: Irena Jucienė ,Sigutė Kovienė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ema .Kalbos garsai(balsiai, priebalsiai). ( Muzika. Garsų mozaik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kslas: Dainuodami ir žaisdami ritminius žaidimus įtvirtins kalbos garsų skirstymą į balses ir priebalses. Atliks praktines užduotis.</w:t>
      </w:r>
    </w:p>
    <w:tbl>
      <w:tblPr>
        <w:tblW w:w="5350" w:type="pct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2531"/>
        <w:gridCol w:w="4159"/>
        <w:gridCol w:w="2352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l. Nr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ytojo veikla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veikl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stabos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Įvadinė dalis ( mokytoja Irena)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mprotavimai apie tai , kodėl atsirado kalba ir kokią kalbą dabar turime(sakytinę, rašytinę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-7min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žuomina CD  klausymas(mokytoja Sigutė)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lauso gamtos garsų įrašo. (Noras pamėgdžioti gamtos garsus paskatino sukurti ženklus). Vaikai pasakoja, kokius garsus jie girdėjos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Kiek lietuvių kalboje garsų?(abėcėlėje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os ir uždavinio skelbima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lsiai ir priebalsiai. Dainuodami ir žaisdami ritminius žaidimus išmoksime skirti balsius ir priebalsius.Vertinsiu už teisingai dainoje pabrauktas balses ir priebalse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rtinimo kriterijai plaka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min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rindinė dalis. Garsų dainavimas (mokytoja Sigutė) ir garsų klasifikavimas(mokytoja Irena)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ai dainuoja abėcėlės raides.( Dainuodami  stebi , kodėl vienus garsus galime lengvai ir  ilgai dainuoti , o kitus tik akimirką(jie tarsi sprogsta).  Paaiškina , nuo ko tai priklauso, kas trukdo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ų išvada:  balses dainuojant oras iš plaučių išeina niekieno netrukdomas, o priebalses- susiduria su trukdžiais(liežuviu, dantimis ir t.t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in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ktinis darbas(mokytoja Irena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ntoje sugrupuoja raides: balsės ir priebalsė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tarimas.-Kuo remiantis grupuojamos raides?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al tai, kaip iš plaučių išeina ora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tminiai žaidimai(mokytoja Sigutė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u judesiais atlieka ritminius pratimus ir žaidimu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tvirtinimas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sių dainavimas( mokytoja. Sigutė)Pratimai , balso apšilimui, skatinantys ritmo pojūtį, mąstymą, lavinantys gražią laikyseną bei mankština akis.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kambant muzikai, atlieka pratimus su judesiai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nuojant balses ( a ir o  ), kad  jos suskambėtų  gražiai dainingai, prašysiu plačiai išsižiot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a a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Imituojame , kad valgome Spagetti. Keliam ranką aukštyn, dedam į burną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ooo  oooo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Imituojame, kad piešiame balioną, patraukiame už virvutės į viršų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stojame ratuku. Siunčiam garsą, kad grandinėlė nenutrūkt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aaaaaaa – Ooooooo - Ūūūūūūū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ainuojant „Pamačiau aš vorą“, su garsu „o“ rankas keliame į viršų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švada apie bal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ėl ko taip lengva šiuos garsus dainuoti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l žinote , koks burnoje organas padeda išgauti garsą?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ui išeiti niekas netrukd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also klostė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irtingai įsitempia ir girdim skirtingus garsus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o atsakymo vaikai nežino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ebalsia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okytoja Irena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ios raidės labai svarbios , bet jos nėra savarankiškos, jos  draugauja su balsėmis, kiekvienas skiemuo yra su balsėmis. Priebalsius tariant oras sutinka kliūčių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ebalsių  dainavimas, taisyklingam kvėpavimui lavint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mokytoja. Sigutė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s tai pajusime atlikdami pratimą taisyklingam kvėpavimui lavint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žaisime su priebalsėmis Š ir 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ŠŠŠŠ ssss ŠŠ ss ŠŠŠŠŠŠŠŠŠŠŠ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d dainelės skambėtų gražiai, mes turime lavinti dikciją ir artikuliacij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bandykime ištarti B ir R .  Sunku??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ikiuosi, dainuoti bus lengviau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Brrrrrrrrrrrrrrrrr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rmorando (intonavimui, garso formavimui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inelės ,, Voras“ dainavima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tengiamės plačiai atverti burnas, kad gražiai suskambėtų  balsė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Dainuoja, plačiai atvertos burnas, aiškiai taria garsus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giamoji dalis( refleksija  (mokytoja Irena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šdalinami lapai  su dainele,, Voras“ Savarankiškai nuspalvinti balses ir priebalses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kiniai pasikeičia lapus ir įvertina draugo darbą pagal sutartus vertinimo kriterijus.10 min.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Įsivertinimas ir vertinimas.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Įsivertiname. Už puikiai atliktas užduotis, mokiniai prisisega pelėdžiukus. 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mokos turinį aptarė ir suderino pradinio ugdymo mokytoja Irena Jucienė ir muzikos mokytoja Sigutė Kovienė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09:50:00Z</dcterms:created>
  <dc:creator>Pradines kl</dc:creator>
  <dc:description/>
  <cp:keywords/>
  <dc:language>en-US</dc:language>
  <cp:lastModifiedBy>Pradines</cp:lastModifiedBy>
  <cp:lastPrinted>2019-11-05T19:56:00Z</cp:lastPrinted>
  <dcterms:modified xsi:type="dcterms:W3CDTF">2020-01-04T15:33:00Z</dcterms:modified>
  <cp:revision>34</cp:revision>
  <dc:subject/>
  <dc:title>Integruota pamoka</dc:title>
</cp:coreProperties>
</file>